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t>Impression d'ouvrages pour les Presses universitaires de l’Université de Tours pour la période 2025-202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30112130"/>
      <w:bookmarkStart w:id="1" w:name="__Fieldmark__0_39301121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30112130"/>
      <w:bookmarkStart w:id="3" w:name="__Fieldmark__1_39301121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30112130"/>
            <w:bookmarkStart w:id="5" w:name="__Fieldmark__2_393011213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30112130"/>
            <w:bookmarkStart w:id="7" w:name="__Fieldmark__3_393011213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30112130"/>
            <w:bookmarkStart w:id="9" w:name="__Fieldmark__4_393011213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30112130"/>
            <w:bookmarkStart w:id="11" w:name="__Fieldmark__5_393011213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30112130"/>
            <w:bookmarkStart w:id="13" w:name="__Fieldmark__6_393011213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30112130"/>
      <w:bookmarkStart w:id="15" w:name="__Fieldmark__7_39301121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30112130"/>
      <w:bookmarkStart w:id="17" w:name="__Fieldmark__8_39301121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06-26T12:12:00Z</dcterms:modified>
  <cp:revision>5</cp:revision>
  <dc:subject/>
  <dc:title>MISE A JOUR AVRIL 2007</dc:title>
</cp:coreProperties>
</file>